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DESCRIEREA FISIERULUI       RA-PO.TXT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KARAT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I+000015002  Cash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0000010000   le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END KAR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>Unde 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ARAT sau ZEKA(comanda obligatorie inceput bon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I este comand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+ este pentru sume introdus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- este pentru sume scoase(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00001500 este suma din 8 digiti (6 pentru nr intreg si 2 pentru zecimale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2(1 digit pentru zecimale 0=fara;2=cu 2 zecimale)  obligatoriu=2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Cash este denumirea platii din 6 caracter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0 se pune obligatoriu 0 pentru numerar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0000010000  CASH   (comanda obligatorie incheiere comunicatie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END KARAT sau END ZEKA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>
          <w:rFonts w:cs="Courier" w:ascii="Courier" w:hAnsi="Courier"/>
        </w:rPr>
        <w:t xml:space="preserve">Randurile care  incep cu </w:t>
      </w:r>
      <w:r>
        <w:rPr>
          <w:rFonts w:cs="Courier" w:ascii="Courier" w:hAnsi="Courier"/>
          <w:b/>
        </w:rPr>
        <w:t>;</w:t>
      </w:r>
      <w:r>
        <w:rPr>
          <w:rFonts w:cs="Courier" w:ascii="Courier" w:hAnsi="Courier"/>
        </w:rPr>
        <w:t xml:space="preserve"> sunt considerate comentari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" w:hAnsi="Courier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" w:hAnsi="Courie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1:02:00Z</dcterms:created>
  <dc:creator>peter</dc:creator>
  <dc:description/>
  <cp:keywords/>
  <dc:language>en-US</dc:language>
  <cp:lastModifiedBy>peter</cp:lastModifiedBy>
  <dcterms:modified xsi:type="dcterms:W3CDTF">2008-11-29T11:24:00Z</dcterms:modified>
  <cp:revision>1</cp:revision>
  <dc:subject/>
  <dc:title>DESCRIEREA FISIERULUI       RA-PO</dc:title>
</cp:coreProperties>
</file>